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1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DOSTAWA POJEMNIKÓW KOMUNALNYCH DO ODBIORU POSZCZEGÓLNYCH FRAKCJI ODPADÓW KOMUNALNYCH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 xml:space="preserve">Dostawa pojemników komunalnych do odbioru poszczególnych frakcji odpadów komunalnych” </w:t>
      </w:r>
      <w:r>
        <w:rPr>
          <w:rFonts w:cs="Tahoma" w:ascii="Tahoma" w:hAnsi="Tahoma"/>
          <w:b/>
        </w:rPr>
        <w:t>za cenę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0"/>
        <w:gridCol w:w="2094"/>
        <w:gridCol w:w="1701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……..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jemnik o pojemności 21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jemnik o pojemności 15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jemnik o pojemności 8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jemnik o pojemności 13,5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jemnik o pojemności 20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</w:p>
        </w:tc>
      </w:tr>
      <w:tr>
        <w:trPr>
          <w:trHeight w:val="658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: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…………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i/>
        </w:rPr>
        <w:t>Słownie brutto:</w:t>
      </w:r>
      <w:r>
        <w:rPr>
          <w:rFonts w:cs="Tahoma" w:ascii="Tahoma" w:hAnsi="Tahoma"/>
          <w:i/>
          <w:sz w:val="18"/>
          <w:szCs w:val="18"/>
        </w:rPr>
        <w:t xml:space="preserve">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w okresie 21 dni od dnia zawarcia umow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objęte zamówieniem zamierzamy wykonać sami / część zamówienia zamierzamy zlecić podwykonawcom* zgodnie z załącznikiem nr 4  do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2" w:top="7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1.2013  ZAMAWIAJĄCY: GMINA WIĘCBORK – TRYB: PRZETARG NIEOGRANICZONY – DOSTAWY –  DOSTAWA POJEMNIKÓW KOMUNALNYCH DO ODBIORU POSZCZEGÓLNYCH FRAKCJI ODPADÓW KOMUNALNYCH                    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6-21T11:02:00Z</cp:lastPrinted>
  <dcterms:modified xsi:type="dcterms:W3CDTF">2013-06-24T08:00:00Z</dcterms:modified>
  <cp:revision>58</cp:revision>
  <dc:subject/>
  <dc:title>SB/341-1/2009  ZAMAWIAJĄCY: URZĄD MIEJSKI W WIĘCBORKU – TRYB: PRZETARG NIEOGRANICZONY – ROBOTY BUDOWLANE – ROZBUDOWA SIECI KANALIZACYJNEJ</dc:title>
</cp:coreProperties>
</file>